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инистерство  образования и науки   Украины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ебно-воспитательный комплекс №138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сследовательская работа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нформационные технологии</w:t>
      </w:r>
    </w:p>
    <w:p>
      <w:pPr>
        <w:pStyle w:val="Normal"/>
        <w:ind w:left="709" w:firstLine="283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ма: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Интернет и самовыражение подростка</w:t>
        <w:tab/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аяся 9а класса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ошенко Мария Константиновна 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нформатики</w:t>
      </w:r>
    </w:p>
    <w:p>
      <w:pPr>
        <w:pStyle w:val="Normal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огор Ирина Васильевна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Оглавле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jc w:val="center"/>
            <w:rPr>
              <w:rFonts w:ascii="Times New Roman" w:hAnsi="Times New Roman" w:eastAsia="Times New Roman" w:cs="Times New Roman"/>
              <w:sz w:val="3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83818197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30"/>
              <w:szCs w:val="24"/>
              <w:lang w:val="en-US" w:eastAsia="en-US"/>
            </w:rPr>
          </w:pPr>
          <w:hyperlink w:anchor="__RefHeading___Toc283818198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Интернет  и подросток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30"/>
              <w:szCs w:val="24"/>
              <w:lang w:val="en-US" w:eastAsia="en-US"/>
            </w:rPr>
          </w:pPr>
          <w:hyperlink w:anchor="__RefHeading___Toc283818199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Часть 1.Основные аспекты влияния Интернета на развитие подростк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30"/>
              <w:szCs w:val="24"/>
              <w:lang w:val="en-US" w:eastAsia="en-US"/>
            </w:rPr>
          </w:pPr>
          <w:hyperlink w:anchor="__RefHeading___Toc283818200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Часть 2. Самовыражение подростка в работе с Интернето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30"/>
              <w:szCs w:val="24"/>
              <w:lang w:val="en-US" w:eastAsia="en-US"/>
            </w:rPr>
          </w:pPr>
          <w:hyperlink w:anchor="__RefHeading___Toc283818201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Заключение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83818202">
            <w:r>
              <w:rPr>
                <w:rStyle w:val="IndexLink"/>
                <w:rFonts w:cs="Times New Roman" w:ascii="Times New Roman" w:hAnsi="Times New Roman"/>
                <w:sz w:val="28"/>
                <w:lang w:val="en-US" w:eastAsia="en-US"/>
              </w:rPr>
              <w:t>Литература</w:t>
              <w:tab/>
              <w:t>10</w:t>
            </w:r>
          </w:hyperlink>
          <w:r>
            <w:rPr>
              <w:rStyle w:val="IndexLink"/>
              <w:sz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/>
      </w:pPr>
      <w:bookmarkStart w:id="0" w:name="__RefHeading___Toc283818197"/>
      <w:bookmarkEnd w:id="0"/>
      <w:r>
        <w:rPr/>
        <w:t>Введение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рнет – совокупность взаимосвязанных сетей, которые используют общие протоколы передачи и взаимодействия, принятые в этой сети.(1) Интернет образует глобальное информационное пространство, служит физической основой для Всемирной паутины.(2) Источниками базы информационной сети являются научно-исследовательские центры, библиотеки, средства массовой информации и др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нет – благо цивилизации. Но, как и другие блага цивилизации,  он имеет позитивные и негативные стороны. Необходимо заниматься глубоким изучением этих сторон и сводить к минимуму его негативные проявл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 исследовательской работы «Интернет и самовыражение подростка » является одним из вариантов положительного «общения» подрастающего поколения с компьютеро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исследовательской работы: выявить основные аспекты влияния Интернета на развитие подростка, рассмотреть работы по данной тематике, провести мониторинг среди подростков 12-15 лет, проанализировать его результаты, предложить свой вариант решения данной проблем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сследования подтолкнут многих подростков задуматься о возможностях самовыражения, и помогут реализовать свой потенциал в Интернет- сети.</w:t>
      </w:r>
      <w:r>
        <w:br w:type="page"/>
      </w:r>
    </w:p>
    <w:p>
      <w:pPr>
        <w:pStyle w:val="Heading1"/>
        <w:jc w:val="center"/>
        <w:rPr/>
      </w:pPr>
      <w:bookmarkStart w:id="1" w:name="__RefHeading___Toc283818198"/>
      <w:bookmarkEnd w:id="1"/>
      <w:r>
        <w:rPr/>
        <w:t>Интернет  и подросток</w:t>
      </w:r>
    </w:p>
    <w:p>
      <w:pPr>
        <w:pStyle w:val="Heading1"/>
        <w:jc w:val="center"/>
        <w:rPr/>
      </w:pPr>
      <w:bookmarkStart w:id="2" w:name="__RefHeading___Toc283818199"/>
      <w:bookmarkEnd w:id="2"/>
      <w:r>
        <w:rPr/>
        <w:t>Часть 1.Основные аспекты влияния Интернета на развитие подростка</w:t>
      </w:r>
    </w:p>
    <w:p>
      <w:pPr>
        <w:pStyle w:val="Normal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ля большинства современных подростков компьютер – это часть жизни, непременный ее атрибут.  Активное развитие информационных технологий накладывает определенный отпечаток на развитие личности современного молодого человека. Вот некоторые положительные стороны компьютерных технолог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бучающие  программы. На сегодняшний день идет активное применение компьютерных технологий в образовательной среде. Эффективность такого обучения зависит от качества применяемых педагогических программных средств, от умелого и рационального введения их в учебный процесс. На особом месте стоит дистанционное обучение детей-инвалидов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ожность для реализации своих способностей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Объединение по интересам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Возможность поиска друзей в самых отдаленных уголках мира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ограниченный доступ к информ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Благодаря компьютеру у молодежи появилось много новых возможностей. Наряду с новыми возможностями появились и  опасности, которые возникают с появлением Интернета в жизни подростка, например как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*</w:t>
      </w:r>
      <w:r>
        <w:rPr>
          <w:rFonts w:cs="Times New Roman" w:ascii="Times New Roman" w:hAnsi="Times New Roman"/>
          <w:sz w:val="28"/>
          <w:szCs w:val="28"/>
        </w:rPr>
        <w:t>отрицательное влияние на физиологию ребенка:</w:t>
      </w:r>
    </w:p>
    <w:p>
      <w:pPr>
        <w:pStyle w:val="Normal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ухудшение зрения;</w:t>
      </w:r>
    </w:p>
    <w:p>
      <w:pPr>
        <w:pStyle w:val="Normal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иподинамия;</w:t>
      </w:r>
    </w:p>
    <w:p>
      <w:pPr>
        <w:pStyle w:val="Normal"/>
        <w:ind w:firstLine="2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электромагнитное излучение;</w:t>
      </w:r>
    </w:p>
    <w:p>
      <w:pPr>
        <w:pStyle w:val="Normal"/>
        <w:ind w:firstLine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лгое сидение неполезно влияет на осанку.</w:t>
      </w:r>
    </w:p>
    <w:p>
      <w:pPr>
        <w:pStyle w:val="Normal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лияние на психику :</w:t>
      </w:r>
    </w:p>
    <w:p>
      <w:pPr>
        <w:pStyle w:val="Normal"/>
        <w:ind w:firstLine="2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эго-распад: « Я виртуальное » и « Я реальное ».</w:t>
      </w:r>
    </w:p>
    <w:p>
      <w:pPr>
        <w:pStyle w:val="Normal"/>
        <w:ind w:firstLine="22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рмирование аддиктивности (зависимост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тим негативным последствиям приводит злоупотребление, слишком длительное нахождение за компьютером, погружение в виртуальный мир игр. Главная задача подростка на своем возрастном этапе развития - воспитание своей личности, а не компьютерного героя, овладение навыками, умениями и знаниями, которые пригодны в реальной жизни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ною был проведен мониторинг в подростковой группе 12-15 лет в количестве человек по следующим вопросам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Сколько часов в день вы сидите за компьютером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 1 – до 2 часов; б) от 2 – до 4 часов; в) от 4 – до 10 час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оскольки лет вы работаете на компьютер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 4 лет; б) с 10 лет; в) свой вариант ответа 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Есть ли постоянное желание играть в игры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 б) нет; в) не знаю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 лёгкостью можете оторваться от игры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а; б) нет; в) не знаю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кое общение вы предпочитает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ение по электронной почте; б) с другом на яву; в) не важно ка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ожет ли заменить вам компьютер прогулку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может; б) да; в) не знаю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Вы кушаете, пьете  чай, готовите  уроки у компьютера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 б) нет; в) когда как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роводили вы хоть одну ночь за компьютером?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нет; б) да;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Придя, домой вы сразу садитесь за компьютер?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а; б) нет; </w:t>
      </w:r>
      <w:r>
        <w:br w:type="page"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бывали вы в плохом, раздраженном настроении, не могли ничем заняться, если был сломан компьютер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 б) нет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Что вас больше всего интересуе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пьютер; б) чтение книг; в) разгадывание логических игр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В какие игры вы предпочитаете играть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радилки; б) стратегии; в) логические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С приобретением компьютера твой интеллект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высился; б) остался на том же уровне; в) не замечаю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Какие социальные сети вы посещаете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контакте, Твитер и тд; б) не посещаю; в) свой вариант 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Ваше занятие за компьютером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ботаю; б) играю; в) свой вариант 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Хотели бы вы создать свой сайт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 б) нет; в)не зна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О чем был бы ваш сайт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Поддержали бы вы идею создания сети своих сайтов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 б) нет; в) не знаю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данных, полученных после проведения мониторинга, можно сделать следующие выво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моих сверстников проводит свободное время за компьютером занимаясь непродуктивной деятельностью. Многие из них, теоретически, могли бы и хотят овладеть новыми навыками, знаниями в пользовании Интернетом.</w:t>
      </w:r>
      <w:r>
        <w:br w:type="page"/>
      </w:r>
    </w:p>
    <w:p>
      <w:pPr>
        <w:pStyle w:val="Heading1"/>
        <w:jc w:val="center"/>
        <w:rPr/>
      </w:pPr>
      <w:bookmarkStart w:id="3" w:name="__RefHeading___Toc283818200"/>
      <w:bookmarkEnd w:id="3"/>
      <w:r>
        <w:rPr/>
        <w:t>Часть 2. Самовыражение подростка в работе с Интернет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дростки – это будущее. След от влияния Интернета на них обязательно отразится на нашем «завтра». Очень не хочется, чтобы в нем доминировало негативное влияние. Можно ограничить возраст подростков, посещающих Интернет – клубы, Интернет – кафе. Можно запретить Интернет вообще, как в Северной Корее, или ограничить доступ к нему, как в Китае. Но ведь Интернет – гениальное достижение человечества. Давайте же максимально использовать его для своего развития, реализации своих талантов, способностей, своего потенциала. Директор компании «</w:t>
      </w:r>
      <w:r>
        <w:rPr>
          <w:rFonts w:cs="Times New Roman" w:ascii="Times New Roman" w:hAnsi="Times New Roman"/>
          <w:sz w:val="28"/>
          <w:szCs w:val="28"/>
          <w:lang w:val="en-US"/>
        </w:rPr>
        <w:t>Sulake</w:t>
      </w:r>
      <w:r>
        <w:rPr>
          <w:rFonts w:cs="Times New Roman" w:ascii="Times New Roman" w:hAnsi="Times New Roman"/>
          <w:sz w:val="28"/>
          <w:szCs w:val="28"/>
        </w:rPr>
        <w:t>» Эмми Куусикко сказала : « Сегодня молодежная культура – это зеркало перемен, происходящих в обществе, а сами подростки – активные проводники новых идей и тенденций»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нашей работе предлагается создание сети веб – сайтов. Это позволи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монстрировать подросткам свои знания программных возможностей Интернета, своих творческих работ и достижений. Дает возможность общаться с единомышленниками, обмениваться информаци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верены, что сеть молодежных сайтов привлечет внимание профессионалов, которым пригодятся знания и умения подростков в сфере компьютерных технологий. Это даст возможность молодым людям зарабатывать деньги, что невозможно осуществить на сегодняшний момент на профессиональных сайтах.</w:t>
      </w:r>
      <w:r>
        <w:br w:type="page"/>
      </w:r>
    </w:p>
    <w:p>
      <w:pPr>
        <w:pStyle w:val="Heading1"/>
        <w:jc w:val="center"/>
        <w:rPr/>
      </w:pPr>
      <w:bookmarkStart w:id="4" w:name="__RefHeading___Toc283818201"/>
      <w:bookmarkEnd w:id="4"/>
      <w:r>
        <w:rPr/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работа является подтверждением того, что знание возможностей Интернета позволяет современному подростку найти пути Интернет – самовыражения</w:t>
      </w:r>
      <w:r>
        <w:rPr>
          <w:rFonts w:cs="Times New Roman" w:ascii="Times New Roman" w:hAnsi="Times New Roman"/>
          <w:sz w:val="28"/>
          <w:szCs w:val="28"/>
          <w:lang w:val="uk-UA"/>
        </w:rPr>
        <w:t>. Создание веб – сайта помогает оттачивать свои исследовательские и веб – дизайнерские умения, реализовывать свои культурные, художественные, социальные и личностные стремления. Все это дает подростку увенность в себе сегодняшнем и в своём «завтра».</w:t>
      </w:r>
      <w:r>
        <w:br w:type="page"/>
      </w:r>
    </w:p>
    <w:p>
      <w:pPr>
        <w:pStyle w:val="Heading1"/>
        <w:jc w:val="center"/>
        <w:rPr/>
      </w:pPr>
      <w:bookmarkStart w:id="5" w:name="__RefHeading___Toc283818202"/>
      <w:bookmarkEnd w:id="5"/>
      <w:r>
        <w:rPr/>
        <w:t>Литератур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</w:r>
      <w:hyperlink r:id="rId2">
        <w:r>
          <w:rPr>
            <w:rStyle w:val="InternetLink"/>
            <w:rFonts w:cs="Times New Roman" w:ascii="Times New Roman" w:hAnsi="Times New Roman"/>
          </w:rPr>
          <w:t>http://www.colocall.net/</w:t>
        </w:r>
      </w:hyperlink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hyperlink r:id="rId3">
        <w:r>
          <w:rPr>
            <w:rStyle w:val="InternetLink"/>
            <w:rFonts w:cs="Times New Roman" w:ascii="Times New Roman" w:hAnsi="Times New Roman"/>
          </w:rPr>
          <w:t>http://ru.wikipedia.org/wiki/%D0%97%D0%B0%D0%B3%D0%BB%D0%B0%D0%B2%D0%BD%D0%B0%D1%8F_%D1%81%D1%82%D1%80%D0%B0%D0%BD%D0%B8%D1%86%D0%B0</w:t>
        </w:r>
      </w:hyperlink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>3.http://deti-blog.ru/vliyanie-kompyutera-na-rebenka/</w:t>
      </w:r>
    </w:p>
    <w:p>
      <w:pPr>
        <w:pStyle w:val="Normal"/>
        <w:widowControl w:val="false"/>
        <w:autoSpaceDE w:val="false"/>
        <w:spacing w:before="0" w:after="200"/>
        <w:ind w:firstLine="426"/>
        <w:jc w:val="both"/>
        <w:rPr/>
      </w:pPr>
      <w:r>
        <w:rPr>
          <w:rFonts w:cs="Times New Roman" w:ascii="Times New Roman" w:hAnsi="Times New Roman"/>
          <w:lang w:val="uk-UA"/>
        </w:rPr>
        <w:t>4.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http://shag-vpered.com.ua/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LuzSans-Book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;LuzSans-Book" w:hAnsi="Cambria;LuzSans-Book" w:eastAsia="Times New Roman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ocall.net/" TargetMode="External"/><Relationship Id="rId3" Type="http://schemas.openxmlformats.org/officeDocument/2006/relationships/hyperlink" Target="http://ru.wikipedia.org/wiki/&#1047;&#1072;&#1075;&#1083;&#1072;&#1074;&#1085;&#1072;&#1103;_&#1089;&#1090;&#1088;&#1072;&#1085;&#1080;&#1094;&#1072;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40:00Z</dcterms:created>
  <dc:creator>Тимошенко</dc:creator>
  <dc:description/>
  <cp:keywords/>
  <dc:language>en-US</dc:language>
  <cp:lastModifiedBy>Фирма</cp:lastModifiedBy>
  <cp:lastPrinted>2002-01-01T13:40:00Z</cp:lastPrinted>
  <dcterms:modified xsi:type="dcterms:W3CDTF">2011-01-26T13:21:00Z</dcterms:modified>
  <cp:revision>7</cp:revision>
  <dc:subject/>
  <dc:title>                           Министерство образования</dc:title>
</cp:coreProperties>
</file>